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701"/>
        <w:gridCol w:w="2268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138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585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емкости Е-2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 №01:02966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МЕТАЛЛИЧЕСКИЕ К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443-13/1-КМ, л.1-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116"/>
        <w:gridCol w:w="709"/>
        <w:gridCol w:w="1701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280"/>
        <w:gridCol w:w="709"/>
        <w:gridCol w:w="1701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еталлоконструкции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балок и риг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0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онтаж опорных стое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1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11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креплений, опорных 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связей и распо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онтаж  подко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8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8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3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3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9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99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Окраска металлоконструкций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7.7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Стро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укатурка по сетке без устройства каркаса стоек, бал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53:00Z</dcterms:created>
  <dc:creator>user</dc:creator>
  <dc:description/>
  <cp:keywords/>
  <dc:language>en-US</dc:language>
  <cp:lastModifiedBy>user</cp:lastModifiedBy>
  <cp:lastPrinted>2014-10-31T12:52:00Z</cp:lastPrinted>
  <dcterms:modified xsi:type="dcterms:W3CDTF">2014-10-31T09:52:00Z</dcterms:modified>
  <cp:revision>4</cp:revision>
  <dc:subject/>
  <dc:title/>
</cp:coreProperties>
</file>